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xillary Artery</w:t>
      </w:r>
    </w:p>
    <w:tbl>
      <w:tblPr>
        <w:tblW w:w="14623" w:type="dxa"/>
        <w:jc w:val="left"/>
        <w:tblInd w:w="-12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4416"/>
        <w:gridCol w:w="2892"/>
        <w:gridCol w:w="474"/>
        <w:gridCol w:w="6834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rtery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art of Axilary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gion Supplied</w:t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perior Thoracic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rst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ctoral, Thoracic Wall, Serratus Anterior</w:t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horacoacromial 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cond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avicular, Acromial, Deltoid, Pectoral</w:t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teral Thoracic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cond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rratus Anterior, Pectoralis Minor, Mammary Glands</w:t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scapular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ird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capularis</w:t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apular Circumflex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capular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terior scapula, Teres Minor, Infraspinatus</w:t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horacodorsal 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capular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tissimus Dorsi</w:t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terior Humeral Circumflex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ird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ltoid &amp; Triceps Brachii</w:t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terior Humeral Circumflex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ird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ltoid &amp; Triceps Brachii</w:t>
            </w:r>
          </w:p>
        </w:tc>
      </w:tr>
      <w:tr>
        <w:trPr>
          <w:trHeight w:val="863" w:hRule="atLeast"/>
        </w:trPr>
        <w:tc>
          <w:tcPr>
            <w:tcW w:w="730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inuation of Subclavian and Begins at Rib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s at Teres Majo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inues as Brachial Artery</w:t>
            </w:r>
          </w:p>
        </w:tc>
        <w:tc>
          <w:tcPr>
            <w:tcW w:w="730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irst Part</w:t>
            </w:r>
            <w:r>
              <w:rPr/>
              <w:t xml:space="preserve"> – Proximal to Pectoralis Minor</w:t>
            </w:r>
          </w:p>
          <w:p>
            <w:pPr>
              <w:pStyle w:val="Normal"/>
              <w:rPr/>
            </w:pPr>
            <w:r>
              <w:rPr>
                <w:b/>
              </w:rPr>
              <w:t>Second Part</w:t>
            </w:r>
            <w:r>
              <w:rPr/>
              <w:t xml:space="preserve"> – Posterior to Pectoralis Minor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Third Part </w:t>
            </w:r>
            <w:r>
              <w:rPr/>
              <w:t>– Distal to Pectoralis Minor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Upper Limb</w:t>
      </w:r>
      <w:r>
        <w:rPr/>
        <w:t xml:space="preserve"> Arteries</w:t>
      </w:r>
    </w:p>
    <w:tbl>
      <w:tblPr>
        <w:tblW w:w="14616" w:type="dxa"/>
        <w:jc w:val="left"/>
        <w:tblInd w:w="-12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4416"/>
        <w:gridCol w:w="3366"/>
        <w:gridCol w:w="6834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rtery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ranch From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ocation</w:t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achial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xillary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dial border of Humerus</w:t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funda Brachi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chial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terior to Humerus</w:t>
            </w:r>
          </w:p>
          <w:p>
            <w:pPr>
              <w:pStyle w:val="Normal"/>
              <w:jc w:val="center"/>
              <w:rPr/>
            </w:pPr>
            <w:r>
              <w:rPr/>
              <w:t>Quadangular Space</w:t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lnar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chial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lnar Bone</w:t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al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chial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dius Bone</w:t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llateral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wn to Cubital Space</w:t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urrent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p to Cubital Space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8:32:00Z</dcterms:created>
  <dc:creator>Sunil Arora</dc:creator>
  <dc:description/>
  <cp:keywords/>
  <dc:language>en-US</dc:language>
  <cp:lastModifiedBy>Sunil Arora</cp:lastModifiedBy>
  <dcterms:modified xsi:type="dcterms:W3CDTF">2005-12-04T18:32:00Z</dcterms:modified>
  <cp:revision>2</cp:revision>
  <dc:subject/>
  <dc:title>Axillary Artery</dc:title>
</cp:coreProperties>
</file>